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653884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3043134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8723136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0729108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