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472764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1144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007069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2889693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5814395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70047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18573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