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| UNHTML v1.5 |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96 by Jawed Karim &lt;Jawed.Karim-1@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the Linux-only distribution of UnHTML. To obtain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-DOS and OS/2, see the 'Where to find updates'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TML v1.3 --&gt; v1.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DOS executable has been compiled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anual editing request by UnHTML is now optiona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urned on and off with the -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playing the output file while processing the inpu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optional and is controlled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html's output style has been modified and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TML v1.0 --&gt; v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output files contain fewer empty l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ELF executable for Linux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editor can be launched after compl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edit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HTML counts how many HTML tags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al character symbols '&amp;' and ';'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rouble within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TML v1.5 (C)opyright 1996 Jawed Karim &lt;Jawed.Karim-1@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html &lt;inputfile&gt; &lt;outputfile&gt; [-d][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putfile&gt; : The file that contains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utputfile&gt;: After removing the HTML cod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]        : Tells Unhtml to display the output fi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e]        : Causes unhtml to ask the user for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Edit index.txt manually [y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 like  to  edit the output file manually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press 'y' at  this  point. If not, just hit enter. UN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ttempt to execute a file, depending on which sys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: command 'pico' 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DOS: command 'edit' 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 : command 'tedit'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you get an error message under MSDOS or OS/2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file that points to an editor such 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DOS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CUT HERE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is file as 'EDIT.BAT' in the same path as UNHTML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path that is contained in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 the OS/2 BATCH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tedi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UT HE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is file as 'TEDIT.CMD' in the same path as UNHTML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 path that is contained in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, if you get an error message,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ints to whichever editor you use. Name the link 'pic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help, see: man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able requires you to have the EMX Runtime version v0.9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It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orth getting since you will be able to use long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TM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F executable has been tested under Linux 1.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UNHTML for MSDOS in an OS/2, or Windows(95/3.1/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, you need to have the file CWSDPMI.EXE in your pat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ame directory as UN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NHTML versions will be po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for "Jawed Karim" on Yahoo! (http://www.yaho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Jawed Kar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ed.Karim-1@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0022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tAzAEEsYAAAEDAKkXRZuRhuJ919uqvT4jzBRNw5Xi6+N5uH3QIoyPR1qeA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ji+3Yo2lOewzKrw0z8Aon5KsCfR/dAYJKpWIbQCI9WEedArFRxP48ClsHne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MQnpu4PUi2KOHDQAFEbQmSmF3ZWQgS2FyaW0gPGthcmkwMDIyQGdvbGQud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uLmVkd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O8+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