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5.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lVision - A class library to do ANSI graphics and textmod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Ashish Gulhati (hash@well.sf.ca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.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Ashish Gulhati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electronic distribution permitted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lVision in your own code so long as this copyright messag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act. PerlVision or derived code may not be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t without my prior written or PGP-signed consent.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 if you make significant changes, or just want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're using PerlVis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basic text-mode GUI framework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proggies on Linux. Didn't find any around, so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mother of PerlVision. And this beast kept growing a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Perl, so now it's far from 'basic'. Provides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'd want for a user interface, including check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, three different styles (!) of pushbuttons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listboxes, an extensible edit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ping, a scrollable viewbox, single line text entry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with pulldown menus, and full popup dialog box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s well as optimization of screen updat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 on slow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is much more powerful and pretty than dialog, if I d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self. It is probably somewhat Linux specific, I haven't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, and it needs work to speed it up, which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will only work with Perl 5+ of-course (upgrade || die(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vision.tgz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asic.pl</w:t>
        <w:tab/>
        <w:t>- Basic primitives for ANSI screen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sic_u.pl</w:t>
        <w:tab/>
        <w:t>- 'Unoptimized' pvbasic.pl (faster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.pl</w:t>
        <w:tab/>
        <w:t>- Th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</w:t>
        <w:tab/>
        <w:tab/>
        <w:t>- (rap ain't pico) A simple text editor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sing Perl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  <w:tab/>
        <w:tab/>
        <w:t>- The GPL - terms and conditions under which rap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the rest of PerlVision)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- General description of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FA-PACKAGE    - The IETF FTP Archives Working Group standa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Perl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is not public domain or copylefted software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for free as long as the resulting program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commercial purpose. _Any_ commercial use of Perl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y prior consent. If you aren't sure whether a certa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rcial' on 'non-commercial', assume it is commercial and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PerlVision should call pv::initvision()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 manipulation or creating any PerlVision object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programs should call pv::exitvision() to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. pv::initvision() can be called with a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whether or not to use IBM-PC high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initvision(1) sets it up to use high bit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initvision(0) sets it up to use makeshift 7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gies that use PerlVision should use the pv::pvpri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print operator for terminal I/O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cursor manipulation functions in pvbasic.pl rather th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directly. This enables PerlVi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ep track of the contents of the screen so that trash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and transient popup windows can restore what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they v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vide some amount of curses style optimization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ile this optimization is currently rather in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_slows_ the display on a terminal connected with a fa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console), it does accomplish its primary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number of characters transmitted to a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folks using the proggy over a slow terminal line, li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print() is behaves almost identically to print() except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ultiple line input (it'll strip everyth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), and it don't like you to use terminal control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n't complain about this, but you'll be defea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f you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flush the virtual screen built up by the use of pvprint()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v::refresh(); There's also a pv::redraw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whole screen (useful if screen is trashed -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do this if they receive a ^L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v::standard sets up a standard screen for you to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PerlVision to serve as an interface for a much larg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I wanted all my screens to look like, so that'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decide to go with a different look,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just fine, but since color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it might look funny without a cyan background.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hack around and fix up PerlVision to use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ibutes of all the controls, but it ain't gonna be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with keystrokes. Package pv ha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() which is used for most keyboard input as i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efore submitting the result. I use emacs-lik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things like Help and Main Menu activation, so M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are defined for that and will exit any control that has foc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at, well, you ha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vbasic.pl or in the source for rap to see wha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set cursor position, colors, etc. It's a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Any function that uses terminal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extra speed (cls, cleol, hardware scrolling) DON'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call, but so their deeds right away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isn't smart enough to optimize to that great an ex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orrid to have it put out 24x80 chars everytime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(). These functions still do update the internally stor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f-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clas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_Static</w:t>
        <w:tab/>
        <w:t>(A static text region, triv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_Checkbox </w:t>
        <w:tab/>
        <w:t>(A single 2-state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</w:t>
        <w:tab/>
        <w:t>(A single 2-state radio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G</w:t>
        <w:tab/>
        <w:t>(A group of connected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Listbox</w:t>
        <w:tab/>
        <w:t>(A sing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Mlistbox</w:t>
        <w:tab/>
        <w:t>(A multip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Entryfield</w:t>
        <w:tab/>
        <w:t>(A single line text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Password</w:t>
        <w:tab/>
        <w:t>(A single line text entry field that *'s out what's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Menubar</w:t>
        <w:tab/>
        <w:t>(A top line menu bar with single-level pulldown sub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Combobox</w:t>
        <w:tab/>
        <w:t>(A combo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Editbox</w:t>
        <w:tab/>
        <w:t>(A multi line edi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Viewbox</w:t>
        <w:tab/>
        <w:t>(A readonly viewer/pager 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Pushbutton</w:t>
        <w:tab/>
        <w:t>(A push button that takes 3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Cutebutton</w:t>
        <w:tab/>
        <w:t>(A push button that takes 2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Plainbutton  (A no-frills button that fits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Dialog</w:t>
        <w:tab/>
        <w:t>(A full dialog box with as many controls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lasses are defined for internal use by PerlVis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from outside. Also, see below why use of the PV_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limited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ors for all the classes are called 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lasses expect that you will not fiddle with the objec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(except PV_RadioG, see below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() method. It makes the control active, and return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shift focus key is pressed 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_Dia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have a stat() method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control (checked, unchecked, tex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V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Static ("Text",$x1,$y1,$x2,$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vial text region control. It's there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ic text in dialog boxes. It don't have a activate() or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ext. If your text doesn't fit in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it'll be truncated. It's also your responsib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f you don't want all the text to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V_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Checkbox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,$y are the X and Y co-ordinates to plac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t is 1 if the Checkbox is checked, 0 if not. You can pre-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on the left of th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3,4,5,6,7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elect;</w:t>
        <w:tab/>
        <w:tab/>
        <w:t>Toggle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status. (1 checked, 0 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V_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Radio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 is a direct descendant of PV_Checkbox that jus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l the methods defined for PV_Checkbox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 as well, BUT don't try to use PV_Radio as a differ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dio buttons are generally meant to be grouped an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other buttons in the group. So unless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a group with PV_RadioG (see below), you'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something. Once it's in a group you can use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for PV_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V_Rad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RadioG ($radio_1,$radio_2,$radio_3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dio_* are PV_Radi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 You take your PV_Radio objects, and feed them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V_RadioG, and out pops a radio 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all radio buttons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To figure out which button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. This returns the Labe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G has no 'activate' method. You activate the PV_Radi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is much more flexible for use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V_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label of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. PV_M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M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a list of all selec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V_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Entryfield ($x,$y,$length,$max,"Label","Initial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ngth is the length of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 is the maximum length of the input. actually this is ignor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to the left of the entry field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field is pre-initialized to "Initial Value"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V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PV_Entryfield except that it displays '*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V_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 bit odd. The way you do it is set it up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lldown, then add pulldowns to it till you have enough.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(i.e. that there's not enough space for their he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) or things will definitely ge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Menubar 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the listboxes, each list elemen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st becomes your first pulldown. Now to add more pulldown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dd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econd pulldow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tep by step method of building up the menu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play it once you're finished adding pulldow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itself.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exit on 5, 7, and 8. On 8, it'll give you a second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list of the form "Pulldown:Selection". The "Pull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pulldown menu, the "Selection" i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does not come through on the 5 exit code. i.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pulldown was active when help was request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which pulldown. C'est 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PV_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yet. I'll get around to it. Actually it'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offspring of a listbox and an 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PV_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Editbox ($x1,$y1,$x2,$y2,$margin,"Text",$index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gin is the word-wrap boundary. If it's big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at's your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 is a text string to be dumped into the editbox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CRs (not LFs), TABs, and nulls, and justified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does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dex is the start position within the text to initi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. First cha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rt is the line number to position at the top of the edi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irst l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di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ooks in there to let you subclass 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One is an empty 'sub statusbar' that's called every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freshed. Another is an empty 'sub process_key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rap to build a full editor out of th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box does automatic word-wrapping and reverse word-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ncy stuff. The style of auto-wrapping I chos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rritates me the least (all auto-wraps irritate me)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rap style is likely to be very hairy, and will p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editbox. It took a lot of tweaking of plenty of regex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box used to scale quite poorly with increasing tex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ut I've cleaned it up so there's only one or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ze of the input text matters a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Basically it should now be more or less constan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except when an auto-wrap occurs, at whic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makes a significant difference. I'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independent as well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PV_Vi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Viewbox ($x1,$y1,$x2,$y2,$text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PV_Editbox but it's readonly and the arrow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dings. I will eventually implement hardware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oxes that extend the length of the display so that it'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V_Pushbutton, PV_Cutebutton, PV_Pla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Pushbutton ("Label",$x1,$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codes 1,2,3,4,5,6,7,8. On 8, it 'depresses'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'undepress' it by calling the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_Pushbutton is BIG. It takes 3 lines on the screen. PV_Cute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- it takes only two lines, and actually pushes and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it's fun to watch ;) PV_Plainbutton is a basic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does absolutely nothing fancy but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e.g. for hyper-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PV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uy that puts it all together and does all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ow focus switches between multiple controls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Once you've created all the controls you need, you can f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V_Dialog and out pops an object that you can tru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Above you would have noticed that the activate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s return en exit code when focus is released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ivate loop exits, it returns a code telling you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Up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wn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Righ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f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= M-h  </w:t>
        <w:tab/>
        <w:tab/>
        <w:t>(F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M-x </w:t>
        <w:tab/>
        <w:tab/>
        <w:t>(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= Tab 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Enter</w:t>
        <w:tab/>
        <w:tab/>
        <w:t>(Traditional 'Done here'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by the PV_Dialog control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between controls, and when to exit. Here'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V_Dialo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_Dialog ("Title",$x1,$y1,$x2,$y2,$style,$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1,1,2,2,1,1,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2,1,3,3,1,2,2,3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: if 1, creates a popup that is 'rai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0, creates a popup that is 'de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or is the background color for the dialog. I'd recommend 6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overall hardcoded buddha-nature of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* are PV_* objects that you created beforehand (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PV_Dialog types, though I haven't tested it.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Menubar types of-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 is that the matrix tells PV_Dialog which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on each og the 8 exit codes listed above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_Dialog starts off by displaying itself and giv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. When $control1 exits, $foo looks in the lis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in the constructor syntax above to figure out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focus to next. The list is simply numbers that s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So 1 represents $control1, 2 represents $control2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sed on the order in which the control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0 is reserved to tell PV_Dialog that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hide the dialog box. I also use it as a place-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it-codes that a certain control never returns, fo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bove was a PV_Editbox, I'd put 0's in the li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t positions 1,2,3 and 4 because the edit box obje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those codes (those keys have meaning within the edi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focus to switch off a control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returned, simply put that control's ow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rap code for an example of PV_Dialog use, the $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's generally very easy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V_Dialog's activate exits, it returns a two-element lis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ich was the last control to be active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they appear in the constructor invocation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at exitcode that contro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log box has exited, you can call 'stat' on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up. Remember, don't put PV_RadioG contr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y don't have an activate method. P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 controls in. When you 'stat', you'll be 'stat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adi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ever put a PV_Static as the first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Dialog. It doesn't have an activate method. If you jus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th text and no other controls, either consid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Viewbox control, or write the text onto the popup box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ies: 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also defines two often needed dialog box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D::message</w:t>
        <w:tab/>
        <w:t>(A simple message box with OK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::yesno</w:t>
        <w:tab/>
        <w:t>(An option box with Yes/N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lf-center, and make sure the box is big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don't bother to check if the screen will hold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the dialog box will hold your text. Both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D::message ("Text",width,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D::yesno returns 1 for yes and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depth are how big you want the text part of the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ttons are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A don't have a distributor in India, so I don't own a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max in PV_Entryfield is a misnomer. It's actually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set to 0 when you create a new entryfie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control sequences are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stroke sequences are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upport for multiple overlapping '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rtual screen 'optimization' code could do with a few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increase in performance. I'll rewrite it as a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gure out how that's done. Or using ncurses if I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ccess ncurses from Perl. Assistan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 do people use text mode if they want GUI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included pvbasic_u.pl with the distribution for n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old version of the pvbasic.pl _without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ptimization code, hacked up with the new version in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at least keep a track on the statu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which PerlVision's transient window support would brea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until I get around to coding the screen optim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folks can use pvbasic_u.pl on fast terminals. It'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console than the real pvbasic.pl. Hopefully I'll so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curses-based pvbasic.pl done, which will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V_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scrolling for listboxes, viewboxes and edit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up scre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creen updating 'interruptible' so that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, you needn't wait till the update is done -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-ahead' mode in BBS packages. Suggestion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hot-keys in menubar and 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ermcap || terminfo for terminal characteristics.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urses as that'll take care of the screen optimization probl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listboxes mor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quoting support to editbox's justif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yntax identical to Tk eventually, so the same cod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pable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uto-fill optional in editbox and fix tab handling so tha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edit /etc/hosts instead of just mail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keymap objects. pv::getkey is just an excus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 WORKING XS INTERFACE FOR LINKING PERL WITH N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the skills and the time to help make it, please e-mail 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s of help with future versions of PerlVision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as well as news on what you're using Perl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, my Unix mentor. Kishore for being such a nice guy and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. Anindo for suggestions, cigarettes, and hair-raising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. Steve for encouragement and eats. Uma for not distr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lovely kisses for a while. Atul, Rishab and Paw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. Mohua for company. Emily Saliers and Neil Pe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music. Larry Wall for Perl. RMS for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==-                           / /\       Ashish Gu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==-- _                        / /  \      hash@netropol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==---(_)__  __ ____  __       / / /\ \     hash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==---/ / _ \/ // /\ \/ /      / /_/\ \ \    Vox:     +91 11 461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/_/_//_/\_,_/ /_/\_\     /______\ \ \   BBS/FAX: +91 11 46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a GNU generation   \_________\/   http://c2.org/~ha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 hash@well.sf.ca.us for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3CUWGXU8SuBC/ZVAQG4GAQAgjSD1zZdmdFUsOzjJ2xTSEAmmknBemb9</w:t>
      </w:r>
    </w:p>
    <w:p>
      <w:pPr>
        <w:pStyle w:val="PreformattedText"/>
        <w:bidi w:val="0"/>
        <w:spacing w:before="0" w:after="0"/>
        <w:jc w:val="left"/>
        <w:rPr/>
      </w:pPr>
      <w:r>
        <w:rPr/>
        <w:t>uKZ+LET7gPm6gZ3xPQrOqGKz2Lp8uvOjDd0hMSAZYP4nZDG5z46rqbBAbA5eM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C8rbAabiGdoMdmR1hlMnFSM8tarCOQHn/RGneVSBVW4DEM/sYyIchVHWgz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HIy9j8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