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display_manage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display_manager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display_managerRICdateOIx,@WNdisplay_managernCstringOIxClass display_manager has a single instance @display_manager cre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 time of XPCE.  The display_manager has two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Keep track of the available displays (&lt;-members, &lt;-me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Organise the toplevel loop of the XPCE process (-&gt;dispatch)CchainsizeOIxIEN($class/display$V.display.display_managerXnnnsNM.display_manager.G.contains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display_manager.G.containsRIOIx,@[NcontainsnOI</w:t>
        <w:tab/>
        <w:t>xXEquivalent to &lt;-members: returns a chain holding all created in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lass display.nnnnnsNM.display_manager.S.dispatch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NM.display_manager.S.dispatchRIOIx,@[=Ndispatchn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DWaits for events received from one of the displays xpce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to, input from one of the running subprocesses and in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inal.  When an event or input from a subprocess is receiv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handled and this method returns.  If input is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l, this method returns *without* reading thi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_descriptor argument specifies the Unix file-descriptor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st-language to read commands.   @default implies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file descriptor as used by the last call to this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lliseconds argument defines the maximum time to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or events.  When @nil, this method will block until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or an event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is normally activated thourgh the PCE C-interfac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Dispatch().  It may however also be used by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 to block in a function until the user has perform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:- dynamic qui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send(button(qu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message(@prolog, assert, qui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op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gnore(send(@display, dispatch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tract(quit), !.OI xIeN($class/display$M.display.G.connection_fdeN'$class/display$M.display.S.event_queuedEN#$class/display$M.display.S.dispatchXnOIxMReturns successful if input is available from the terminal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s.nOIx/Assumes the terminal at Unix file-descriptor 0.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