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44637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367228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