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1179941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2290552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5297333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74038779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