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8729069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9491892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9683889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