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21621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83389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335836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956240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755996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60219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865056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