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322944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088426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2682764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852752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