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17830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621449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847517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