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670711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648657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4782700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745138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2685033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761899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1447124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