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77081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74710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5052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60008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