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71386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397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5481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053324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