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94825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7894487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1413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40879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