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96624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64976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20261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38685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