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33328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63780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34444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