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998299077"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2096378723"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2035668309"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606477276"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950660512"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374530867"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209744246"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726529012"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639102108"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500976394"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994431565"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879358447"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268106998"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889886227"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2105803763"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2061463379"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384687506"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396685904"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614951093"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121522950"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59128599"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2129612372"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39424512"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655846860"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700778410"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231041361"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604896357"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376438204"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089110226"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419628213"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15851943"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2028436075"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961455811"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900757702"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365257320"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96327425"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582115082"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482681618"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465217906"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322337517"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217834365"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705393886"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055514347"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675804876"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569081412"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069257518"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295698241"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858944361"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625292505"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439859432"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