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10.8 (August 1992)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AMEY.EXE is a self-extracting archive contian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executables for Robert Ramey's article, "The Postman's S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MENU14.EXE is a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pdated source code for Leor Zolman's CMENU syst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of the system, parts may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listings printed in CUJ over the course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*.LIS are listings referenced in "We Have 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olum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c.doc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Makefile to compile the EXE's us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qc.cpp               Quadcode clas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.h                 Quadcode &amp; reg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reg.cpp            Region clas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d.cpp          Demo program source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d.exe          Demo program executable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w.cpp          Demo program sourc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w.h            Header file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w.exe          Demo program executab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w.rc           Resource file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emow.def          Windows definition file for QCDe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cl.cpp          Used to precompile Window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.bgi              Borland Graphic Interface file (used by QCDe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bgi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.bgi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8514.bgi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270.bgi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the source and executable files for Kenneth Van Cam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code implementation, including a simple demo program, a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Users Journal, Augus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