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(s) brow.c, vaxkeys.h, cstream.h, windstr.h and wuth.c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readers to supplement thei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ogus.mak, vxd2.lnk, dostest.mak, bogus.def, bogus.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gusa.h, segs.inc, wintest.def, wintest.h, wintest.rc, wintest.m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.inc, dpmi.h, bic.h, winflags.h and winkrnl.h hav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have been provided by Norton to supplement his art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Devive Driv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