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FORMATION                                       module: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: Apollo DN3000, HP 9000/S500,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: bd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-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.      : Efficient Implementation of a BDD Package, Karl S. Brace. DAC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s) : Copyright (c) 1990-1995 G.L.J.M.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: 27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 functions and global variables and types in bdd.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d_exter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value, subjec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ERMID</w:t>
        <w:tab/>
        <w:tab/>
        <w:tab/>
        <w:t>/* id value for terminal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XVARID</w:t>
        <w:tab/>
        <w:tab/>
        <w:tab/>
        <w:t>/* BDD_TERMID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XVARS</w:t>
        <w:tab/>
        <w:tab/>
        <w:tab/>
        <w:t>/* BDD_MAXVARID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XREFCOUNT</w:t>
        <w:tab/>
        <w:tab/>
        <w:tab/>
        <w:t>/* Max. ref count value (froz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BDD. That is the value of a BDDPTR variable that points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BDD_VOID is identical to "(BDDPTR) N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dd BDD, *BDD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: struct that holds all the data for a bdd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: pointer to a BDD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 that may be used strictly on a read-only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-function, a bdd that represents the function that evaluate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ruth-assignment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the function bdd_0 () but has as side-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to the BDD_0 nod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dd_use_neg_edges is TRUE BDD_0 does not exist as a separate 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s a pointer to the BDD_1 node with a special bit s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complement of BDD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function, a bdd that represents the function that evaluate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ruth-assignment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the function bdd_1 () but has as side-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to the BDD_1 nod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unction, a bdd that represents the function that evaluates to dont'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ruth-assignment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the function bdd_X () but has as side-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to the BDD_X nod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 pointers should never have their complemented edge bit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: bdd_not (BDD_X) = BDD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nr_dead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dd nodes that are dead, and thus may be re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able progra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do_gc;</w:t>
        <w:tab/>
        <w:t xml:space="preserve">            /* defaul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do_dynamic_ordering;/* defaul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verbose;            /* defaul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use_neg_edges;      /* default 1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use_inv_edges;      /* default 1; 0 when bdd_do_dynamic_ordering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sizeof_user_data;   /* defaul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COMPUTED_TABLE_SIZE;/* default DEFAULT_BDD_COMPUTED_TABLE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HASHTAB_SIZE;</w:t>
        <w:tab/>
        <w:t xml:space="preserve">    /* default DEFAULT_BDD_HASHTAB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NR_RANKS;</w:t>
        <w:tab/>
        <w:t xml:space="preserve">    /* default DEFAULT_BDD_NR_RA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LOAD_FACTOR;        /* default DEFAULT_BDD_LOAD_FA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elds of BDD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VARI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HEN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ELS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REFCOUNT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FLAG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RK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there are 2 words (8 bytes) reserved for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each bdd node. Many routines in bdd_fns.c alread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ne or both words. If a user wants to use them he has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ix up the data. The data may not be assumed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may be used to retrieve and sto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AUX_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_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_BD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_LIS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_ST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1_PT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_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_BD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_LIS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_ST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UX2_PTR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  <w:tab/>
        <w:t>Data i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</w:t>
        <w:tab/>
        <w:t>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DD</w:t>
        <w:tab/>
        <w:t>BD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IST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TR</w:t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TR</w:t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reserve memory space in each bdd node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size of this accessory space must be stat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quired to the variable bdd_sizeof_user_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nit is called. To access this data you can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USER_DATA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USER_DATA_PTR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of type (char *) to the first byte in the us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of bdd node pointed to by `v'. The size of this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 to the bdd package in the variable bdd_sizeof_user_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to bdd_init. Here is an example of a 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ssociate our own struct with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y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_fie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_fiel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INE, *MIN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he package how bi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izeof_user_data = sizeof (M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ni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we access our fields given a bd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FIELD1(F)</w:t>
        <w:tab/>
        <w:t>((MINEPTR) BDD_USER_DATA_PTR (F))-&gt;my_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FIELD2(F)</w:t>
        <w:tab/>
        <w:t>((MINEPTR) BDD_USER_DATA_PTR (F))-&gt;my_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NAME(F)</w:t>
        <w:tab/>
        <w:t>((MINEPTR) BDD_USER_DATA_PTR (F))-&gt;m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erminal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VOID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1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0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ERM_P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LIT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 a BDD representing a sing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ositive or negative liter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POSVAR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 a BDD for a positive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NEGVAR_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 a BDD for a negative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operations macros (with respect to f's top 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PO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NEG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T(F)                  /* ~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ZERO(F,G)                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AND(F,G)                /* F ^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GREATER(F,G)                /* F &gt;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OJ1(F,G)                /*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LESS(F,G)                /* F &lt;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OJ2(F,G)                /*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XOR(F,G)                /* F exor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_OR(F,G)                /* F V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NOR(F,G)                /* ~(F V 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QUIV(F,G)                /* ~(F exor 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NOT2(F,G)                /* ~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MPLIED(F,G)                /* F &lt;-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NOT1(F,G)                /* ~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MPLIES(F,G)                /* F -&gt;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NAND(F,G)                /* ~(F ^ 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_ONE(F,G)            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IMPLIES_TAUT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VERS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NTAINS(F,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GC_PROTECT(f) (synonymous to BDD_INCR_REF 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DECR_REF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DEAD_P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reset_marks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a bdd, i.e. a rooted acyclic graph. Traversal of this grap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its in each vertex to indicate "vertex is visited"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the mark bits in the vertices of f to their initial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exactly true: bdd_reset_marks simply toggle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e more time, so when they were 1 they will become indeed al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traverse_pre (register BDDPTR v, void (*pre_action)(BDDPT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order depth-first traversal of the vertices of bdd v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_action (v)" right after the vertex v was marked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NEVER DO ANY ITE OPERATIONS DURING bdd_traverse_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d_traverse_post, since they use pointer reversal and migh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ly screw up any references to nodes in the bdd being traver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is routine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traverse_post (register BDDPTR v, void (*post_action)(BDDPT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order depth-first traversal of the vertices of bdd v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_action (v)" after the children bdd's of vertex have bee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siz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vertices comprising the graph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have size 1. BDD_VOID has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size_vec (BDDPTR *f_vec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tal number of vertices comprising the graphs of the bd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ec. A bdd vector is an array of BDD pointers. Vertice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size_ceil (BDDPTR f, int ce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labelled bdd nodes comprisi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ot counted. `ceiling' argument limits th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bdd stops as soon as this number of node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VOID has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bdd package. Sets up the constant nodes and creat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compu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fre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reference count of f, and when dead afterwards goes o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for then and els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gc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Usually this function is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ckage's criteria indicate that there are too man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 nodes. The so-called unique_table that collects all nodes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d ones that are then removed and actua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dd nodes tha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te (BDDPTR F, BDDPTR G, BDDPT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TE (F, G, H), i.e. F AND G OR F' AN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protect all thre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te_const (BDDPTR F, BDDPTR G, BDDPT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TE_CONST (F, G, H). This is quick way to compute ite (F,G,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nly interested whether the result is a constant. When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will surely not be a constant, BDD_VOID is direct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DD_0, BDD_1, BDD_X, or BDD_VOI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DD_VOID is to be interpreted as NON-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protect all thre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guaranteed to be protected, but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the reference count of the returned value: so,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d_free that result. (Anyway, only constant values can b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cofactors (BDDPTR f, BDDPTR *vp, BDDPTR *Tp, BDDPTR *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bdd_ite: given a BDD f its constituents are compu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factors (f, &amp;v, &amp;T, &amp;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BDD's to v, T, and E such that f = bdd_ite (v, T, E)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not BDD_VOID, in which case v = T = E = BDD_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's returned are guaranteed to be protected, must thus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free-d when no longer necessary (this will not affect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, that constant is returned via v and T = BDD_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DD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nvert_input_top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nction f with its top-variable inverted, i.e. say f = v.T + v'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lt is v'.T + v.E where v = bdd_top_var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 without change in case it is BDD_VOID 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D's AND RANK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D struct has a field called varid. This is mean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variable (propositional variable / primary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circuit). Next to this there exists the no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This package offers to keep those thing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for dynamically introducing variabl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BDD_RANK (f) will return the rank order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ariable in the bdd node f. This variable itself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varid field in f accessible through the macro BDD_VARID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does not wish to use this feature and thus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act that it has a statical variable ordering befor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ly the routine bdd_create_var should be us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riables. It is then guaranteed that BDD_RANK and BDD_V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identically: a variable's identity is its ran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BDD_VAR_RANK (id) ==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when an application wants to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-consecutive rank numbers, the routines: bdd_create_var_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_create_var_after, and bdd_create_var_las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handle variabl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dentification number of a variable is used as its ran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n variables may be created in any order, but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 longer possible to create arbitrary many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or after any existing variable. Once an id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ank number is us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routine "bdd_create_var" must be used. Thi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violated the packag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ariables are identified by consecutive numbers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 to either "bdd_create_var_first", "bdd_create_var_af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bdd_create_var_last" will create a NEW variable B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d number will be 1 higher than the last cre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id number of a variable it is alway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ssociated BDD by calling "bdd_create_var (id)"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deed such a variable was already cre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reate_var (int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dd for the variable identified b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dentified by non-negative integer numbers up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XVARID. When using this routine it is assumed tha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also functions as its rank number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hether the so-called bdd_rank_table is not used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 variable should have been created before.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SEVERE error and the package ab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 to let variable numbers start with 1, that way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enote the negative literal for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0 should therefore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varid' field of a BDD vertex will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reate_var_firs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reate_var_after</w:t>
        <w:tab/>
        <w:t>(BDDPT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reate_var_las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routines offer the creation of new variables with a r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lative to any existing variables. The variab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varid' fields counted from 0 for the first variable created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t cetera. bdd_create_var_after creates a new variabl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in the order right after the argument variable,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place. The argument may be any BDD in which case it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rank number is taken. When it is BDD_VOID the a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var_last: create a new variable at the end of the order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he action is identical to bdd_create_var_first: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first one in the order. bdd_create_var may still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of a variable (or its complement) given its id valu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). It is checked that a variable with that id wa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; if not, the package ab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print (FILE *fp, BDDPTR f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bdd f to the file pointer fp. The string 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itle that precedes the printing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print_stats 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tatistics about the bdd package to the file pointer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qu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memory allocated by the b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ain call bdd_init to continue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memsiz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memory space in bytes currently allocated by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space necessary for the shared bdd nodes and al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memsize_limi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allowed total memory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set_memsize_limit_and_handler (int limit, void (*handler) (vo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allowed memory size in bytes to be used by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space necessary for the shared bdd nodes and al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ables. Also sets up user handler routine to be called up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instead of the package default one. The default limi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called prior to a call to bdd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nodes_aliv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dd nodes that are alive, i.e. explicitly in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constant BDD's, and also excludes any nodes that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-called dead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nodes_allocated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dd nodes currently allocated. This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odes_in_use since some nodes may have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nr_occurs_var (i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number of BDD nodes (dead, alive, or froze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id' in their variabl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compl_p 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when f and g are each others compleme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equal_p 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when f and g represent the same functi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implies_taut 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not</w:t>
        <w:tab/>
        <w:tab/>
        <w:t>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and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greater</w:t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less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xor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or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nor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equiv</w:t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xnor</w:t>
        <w:tab/>
        <w:tab/>
        <w:t>(BDDPTR F, BDDPTR G) /* equivalent to bdd_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mplied</w:t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mplies</w:t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nand</w:t>
        <w:tab/>
        <w:tab/>
        <w:t>(BDDPTR F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0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1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X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assign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top_var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p variable of f as b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 or BDD_VOID, return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top_var_rank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number of f's top variable (rank(top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AXID for constants, -1 when f is BDD_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then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op variable of f set to 1 and return function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returns restriction of f to top(f) = 1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of f with respect to top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 or BDD_VOID, return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els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op variable of f set to 0 and return function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returns restriction of f to top(f) = 0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of f with respect to top(f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 or BDD_VOID, return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apply (BDDPTR (*f)(BDDPTR,BDDPTR),BDDPTR a,BDDPT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(a,b). Uses cache to store intermediate result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void unncessary duplicate compu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