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smail ver 0.2c GNU-GPL by EL GUIDO &lt;guido@lux.labinf.uaa.mx&gt; - U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amp; Eddie Dunckley &amp; Gert Cronje of RAU Engine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he c is for the charon mail queue em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    bug reports:guido@lux.labinf.uaa.m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smail ver 0.2  GNU-GPL by Eddie Dunckley &amp; Gert Cronje of RAU Engine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    bug reports:eddie@eng.rau.ac.za   gac@chopin.rau.ac.z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 (Licen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hole package is licensed under the GNU Public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the file COPYING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smail is a pascal frontend for mail that transl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x mailfile into smaller files that pegasus mail underst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 (Ad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version doesn't need the unix2dos application for marsmail (works al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examine all the files carefully as this is not a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suite, it's freeware. Written by staff/students for students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 (And now, teachers for teachers too.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7 Feb  4 11:53 marsmail.doc </w:t>
        <w:tab/>
        <w:t>The marsmail-02c doc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08 Feb  4 11:48 marsmail.exe</w:t>
        <w:tab/>
        <w:tab/>
        <w:t>dos executable to convert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80 Feb  4 12:51 marsmail.pas</w:t>
        <w:tab/>
        <w:tab/>
        <w:t>dos sources for marsmail c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30 Feb  4 13:32 monlan</w:t>
        <w:tab/>
        <w:tab/>
        <w:t>Basic monitor for LAN/W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051 Feb  4 13:12 newuser.pl</w:t>
        <w:tab/>
        <w:tab/>
        <w:t>Process the user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57 Feb  4 12:50 nomasteruser</w:t>
        <w:tab/>
        <w:tab/>
        <w:t>deletes users with clean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80 Feb  4 11:32 ohbirthcheck</w:t>
        <w:tab/>
        <w:tab/>
        <w:t>birthday reminder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93 Feb  4 11:34 ohexpiry</w:t>
        <w:tab/>
        <w:tab/>
        <w:t>expire accounts on mars/sam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141 Feb  4 13:18 ohform.htm</w:t>
        <w:tab/>
        <w:tab/>
        <w:t>User application form for Mars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96 Feb  4 11:35 ohlogscr.bat</w:t>
        <w:tab/>
        <w:tab/>
        <w:t>modified supervisor login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90 Feb  4 09:32 ohmail</w:t>
        <w:tab/>
        <w:tab/>
        <w:t>automatic mail notifier start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48 Feb  4 10:50 ohmasteruser</w:t>
        <w:tab/>
        <w:tab/>
        <w:t>creates new users with extra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81 Feb  4 09:27 ohmessage</w:t>
        <w:tab/>
        <w:tab/>
        <w:t>automatic mail notifier main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 (This is no longer nee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1046 Feb  4 09:33 ohpostme</w:t>
        <w:tab/>
        <w:tab/>
        <w:t>handles posting from pegasus to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 (E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85 Feb  4 10:35 ohquota</w:t>
        <w:tab/>
        <w:tab/>
        <w:t>Disk quota accounting autom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56 Feb  4 09:34 ohsendnt</w:t>
        <w:tab/>
        <w:tab/>
        <w:t>Console broadcast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54 Feb  4 11:45 pmail.bat</w:t>
        <w:tab/>
        <w:tab/>
        <w:t>front-end dos batch file for p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61 Feb  4 11:48 pmdflts.ini</w:t>
        <w:tab/>
        <w:tab/>
        <w:t>pmail defaults for all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24 Feb  4 11:48 pmgate.sys</w:t>
        <w:tab/>
        <w:tab/>
        <w:t>USER defined gateway via pcon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59 Feb  4 11:00 wwwhomepage</w:t>
        <w:tab/>
        <w:tab/>
        <w:t>Creates homepages for new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'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mail.bat script dosn't need unix2dos anymore, the marsmail have an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line logic that understand the unix lines.   (EL GUID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smail read directly from the user's spool mail, don't need make cop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smail let the unix mail directly into the user's mail directories on nov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smail uses a Charon alike Print Queue for mail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t's of automation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t's of new ideas ie birthday reminders, expiry scripts etc 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ter do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 a deep breath and realize that there is no install 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sure your mars is running successfully and dos users can log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er with normal novell client software. Make sure you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yout for Mars looks simmular to the one listed in this document. Get a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or for linux to edit the scripts to suite your company's needs.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gasus mail program from one of it's mirror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pack and follow it's install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 (This is obsole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ON't use pegasus's bindery features to fetch mail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SYS:\mail locations. This requires a mercury.nlm that cannot run on linu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 (New Featu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rsmail-02c needs the bindery features to work, this is the natural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Netware. The SYS:\mail\&lt;userid&gt; mus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mercury, but the Charon Mail Queue Emulation works fine!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 (The pop solu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ttempt using the pmpop utilities for dos to fetch mail via pop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rver, (which might have been the best possible solution if it worke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there is a seperate project to edit the ini file on the fly for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 (My com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didn't investigated about this, but someone reading this could :-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 (This is obsolete too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Make sure you map drive I: to  the user's home directory (or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scripts). I've used a map root i:=sys:\home\%name% to do thi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master mars login script that can be created with sys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 (New Featu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olumes required for this new c release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lume</w:t>
        <w:tab/>
        <w:tab/>
        <w:t>Route</w:t>
        <w:tab/>
        <w:tab/>
        <w:tab/>
        <w:t>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</w:t>
        <w:tab/>
        <w:t>-----------</w:t>
        <w:tab/>
        <w:tab/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</w:t>
        <w:tab/>
        <w:t>-&gt;</w:t>
        <w:tab/>
        <w:t>route/SYS</w:t>
        <w:tab/>
        <w:tab/>
        <w:t>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others...</w:t>
        <w:tab/>
        <w:t>route/&lt;VOL&gt;</w:t>
        <w:tab/>
        <w:tab/>
        <w:t>(G: , H: , I: , et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ME</w:t>
        <w:tab/>
        <w:t>-&gt;</w:t>
        <w:tab/>
        <w:t>~</w:t>
        <w:tab/>
        <w:tab/>
        <w:tab/>
        <w:t>(G: , H: , I: , et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 by examining each script carefully - there is a lot of undocu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in th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 (This os more obsolete!!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Then start by editing the pmdflts.ini to suite your n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Use the one included as a template.  Read the pmail docs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 (New Featu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mail suite and reconfigure the gateway (see this part n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 (This is important!!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your unix mailboxes into your mars 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ume space i.e. ln -s /var/spool/mail /&lt;route&gt;/SYS/unix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ut the 0.99pl1 do it in a different wa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 (This Chang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 pconfig to create a SMTP gateway. Use the name of a Print Queue defin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etc/nwserv like a charon mail que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 (This is for the SMTP gatewa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:           Pegasus Mail/DOS Configuration v3.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SMTP Gate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+--------------- Mercury / Charon SMTP Interface ---------------+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                                                             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        Spool Interface? : [N ]                              +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             Queue Name? : CHARON                            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                Enabled? :  Y                                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               Prefered? :  N                                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             Use always? :  N                                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      This server's name :  your.name.org.contry             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           Our time zone :  GMT +/- #num                     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            Organization :  organization's name              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                                                             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The name you want placed in the Organization header of       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outgoing message. Use this to identify your site more        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clearly in your email.                                       +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+---------------------------------------------------------------+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                                                              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 (This is for the Charon alike emul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e a Print Queue on the /etc/nwserv.conf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1</w:t>
        <w:tab/>
        <w:t>CHARON</w:t>
        <w:tab/>
        <w:tab/>
        <w:t>SYS:/PRINT/O</w:t>
        <w:tab/>
        <w:t>/usr/sbin/mail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ilout is a executable (755 mode) file with this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File that emulate the Charon Mail Gate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d "1,3d" | /usr/sbin/sendmail -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 of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 (This is very important!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if your  unixmail is secure i.e. mars users cannot read each others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an be done by loggin in from a dos box with different user nam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ying to view the sys:\unixmail\%name%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pmail.bat to suite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 (This is more more obsoleted !!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Make sure the drive mappings is corr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.e. I: maps to user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 (New Featu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need the SYS:/mail drive mapping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 the marsmail.pas to suite your needs if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 (Ahooommmm, more obsolted !!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Test to see if you can read mail from pegasus and that the gateway pl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outgoing messages in i:\pmail\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 (This is no more used !!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dit the ohpostme scripts until it posts mail out for your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This can be tested by posting a message with pmail, seeing if a file is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 i:\pmail\out, and waiting for ohpostme to visit the directory, remov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posting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 (This was no tested !!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loy (!) the ohmail and ohmessage scripts to run out of rc.local or how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prefer. See if it notifies the user when new mail arrives....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il -f the log files to see what is happening. A note on samba notifi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ssage gets sent to a machine instead of a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if you want to use the new adduser script called ohmasterus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masteruser for creating users and destroying users on a mars awar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. MAKE BACKUPS of your original passwd files etc before continue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is new adduser creates /etc/expiry /etc/birthdays /etc/ohmy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etc/ohmail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 users from ohmaillist to prevent them from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 users from expiry to prevent account expi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 users from birthdays to prevent birthday 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e change to passwd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ser:x:505:512:A dummy user:/hamster/home/./auser:/etc/ftp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tra dot after home forces ftp to see this as the root,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ing the ftp to enter ../httpd/html/auser via the link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app or unixmail cannot be reached via ft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 (No tes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 (This is no more needed (hope) !!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dit your mars's net$log.dat in SYS:\public to exit to the extended 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script ohlogscr.bat that actually creates the users with a default 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on the mars server. Modify the wwwhomepage script to create homepag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your new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 (the work is just .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 your mars's net$log.dat adding this two lines to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 SET ID=%USER_ID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 SET LN=%LOGIN_NAME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 (this was untouch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ight need to either install quotas or remove mentioning of quota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ize the ohform.htm to your needs and decide if you would like to u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 user application form from the web. The apache server can ru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server as mars.... ohform.htm calls newuser.pl that creates a scrip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ase the user creation. newuser.pl sends mail to admin user to inform h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new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scripts can handle shadow passwords. Create a blank file /etc/ftp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se this dummy shell for users to prevent them from telnett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. Mail fetching via pop and ftp will continue to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ggested directory structure for good operati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ap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base/SYS</w:t>
        <w:tab/>
        <w:tab/>
        <w:tab/>
        <w:t>(mars server SYS volu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ase/SYS/unixmail      </w:t>
        <w:tab/>
        <w:t>ln -s /var/spool/mail /base/SYS/unix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base/SYS/apps</w:t>
        <w:tab/>
        <w:tab/>
        <w:tab/>
        <w:t>ln -s /apps /base/SYS/ap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base/SYS/home</w:t>
        <w:tab/>
        <w:tab/>
        <w:tab/>
        <w:t>ln -s ../home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base/home</w:t>
        <w:tab/>
        <w:tab/>
        <w:tab/>
        <w:t>base home 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base/home/auser</w:t>
        <w:tab/>
        <w:tab/>
        <w:t>(Yip, the user's home di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base/home/auser/www</w:t>
        <w:tab/>
        <w:tab/>
        <w:t>ln -s ../httpd/html/dummyuser w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base/home/auser/pmail</w:t>
        <w:tab/>
        <w:tab/>
        <w:t>gets created from /etc/skel used for p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base/home/httpd/html</w:t>
        <w:tab/>
        <w:tab/>
        <w:t>Web server root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base/home/httpd/html/main</w:t>
        <w:tab/>
        <w:t>non-user related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base/home/httpd/html/auser</w:t>
        <w:tab/>
        <w:t>(user's www spa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even share the apps, home dirs and unixmail with samba and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t a complete novell and nt server all in one, sharing the same spac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find ANY errors with this doc or missing files please let me know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 (Untouch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 (This is just for fu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The marsmail is just a dirty hack to satisfy the dos users. Stick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pop3 or imap to fetch mail via tcpip from win95, os2, wfw, linux and 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The other stuff included with marsmail is just to automate as much a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for our poor overworked netadmin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 (My opin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rsmail-02c is a ver hard work to improve the resources and the tim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ssions with dos users, based on the marsmail-02 (thanxs a lot boys)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 lot of new features, hawever have the principal trouble on marsm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 can use only one mail reader (pmail or pine), never both in a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) easy of install (a very few step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) reads mail in the netware natural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) output mail in the natural CHARON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) The ohpostme go to the tr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) the oh* scripts still in test (don't know if work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ture: (the one or the scond, but not the tw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) ask to PMAIL worktime to make a PMAIL that work with spool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) improve the mail read for read only the new mail for p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return the undeleted mail to the spool (both reade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