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9965329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5850813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