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43671916"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75954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4922595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135445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581304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827214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107656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6549931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05278666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0209520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0322695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