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464374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785045408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220064693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45957613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