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38401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940515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11930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55367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564909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96929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13761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