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34730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5012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1155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61852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