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8506453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1661295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2962812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3936981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