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223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088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39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707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