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77188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69485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8868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