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15876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242197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85597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04958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37583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510496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2020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75075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60856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05968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99415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9000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77741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3811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45349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36609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56592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69926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74312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85142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12550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33098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