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5598125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088522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689220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819079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052814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319976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