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61428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954525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71921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03032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31413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93787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48976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