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6797453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32096470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3479573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0759525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3572936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04689268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6388880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9964193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14657879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9966706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1454632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9762457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3395068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4927614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231558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8150515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1349625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3280190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6108390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693338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02967252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2594124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5437217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3316067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9605496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