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25272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83342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81813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65943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77831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