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51583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74607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83627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