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01834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76641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92036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57744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029110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298751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