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229406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215340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1660332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5398631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1264529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