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7969343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6963802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8541934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3355976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8415782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4065791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764240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6115317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349585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3354336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2877839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9209084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9230166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5392116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6509428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3418426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2079909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7409931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1023144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2834648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1172148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2540195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2554833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0844810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048339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