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05460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6976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09687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26658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3333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76112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46535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65335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79977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02820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244552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98681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77002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185400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97075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742846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16116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70463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99754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51357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94163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00273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