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418852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8601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639244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26104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87840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18018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54341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