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255569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537317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782260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