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401955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594055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75525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698522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922399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436636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