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1818474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9949530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2987658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7013795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0797637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3077881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3666825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527509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3764115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3940706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3105960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4371023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5088654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8126642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2778833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5526260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5441876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318334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0756120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4559092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3132390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768502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5685586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0881779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3158960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