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6773377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9228769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5884360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3111635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2681308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