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1841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69602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06110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41529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66314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87673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6567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