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77669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5364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46853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13293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67872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470258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91514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75427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33516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55616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8128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16844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12849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26936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227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83138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67824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21035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55402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58081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03686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3729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