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20699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71439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41470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