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707070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78096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09511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