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0654653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6784236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1910055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4967344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0457729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0204421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6430120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