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08080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65687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7834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83817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05714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12326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