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55187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13006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865011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85966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65548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01051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76341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67647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59755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98221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10005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14693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5918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4857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1488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27383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6026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64066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812153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19806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67641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10345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