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21243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93540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08124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53280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21335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9688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23879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26076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23063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17494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36997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84341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56936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8160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47504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49684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8102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79083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09980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39980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0712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5098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96180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532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53127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