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3206138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017226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5524807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8577866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492826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