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173281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43852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53769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21034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80202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86685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