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217291488"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170127439"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885205805"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073793769"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594759076"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279957076"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89469354"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843623208"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497978327"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77349317"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104687399"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35388622"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487105203"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2111954529"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2012076452"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45113800"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692097441"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550846743"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623376536"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404486887"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599491110"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315074112"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469161009"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424553881"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728122284"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