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72691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80860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90948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30700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54258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77143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537204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