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89103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31496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7595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