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436984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287104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782365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75917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98657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8289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76847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82858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4156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087820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12625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814182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239031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53910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003385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35215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9341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4411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73791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974199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250393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363496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