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676684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1548562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3818918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