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2402337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0406107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2264866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0041654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4307182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