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502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662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698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606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