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11535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43495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70296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45501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