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43809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33148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