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6643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3293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51774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4350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