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83874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54170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71421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98440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