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0588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6491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6883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98068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