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0264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9001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4488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3239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