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yDream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can upload files ok, but downloading doesn't work at 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[conf]/data/paths.dat is missing. That file is for list of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s. Add one path per line and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Uploads seem to disappear.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Upload directory has incorrect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My telnet users complain that zmodem doesn't work.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Unix telnetd is in 7-bit mode as default. Your users need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telnet-client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want to skip that "login: bbs" stuff. How do I do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Make a new port for daydream. Use telnetd for that port, but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 parameter to run a script that does "exec login bb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