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annotated.doc,v 1.1 1997/09/24 16:00:51 warwick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7 by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annotated.doc,v 1.1 1997/09/24 16:00:51 warwick Exp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Documentat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Annotated Qt Netscape-Plugins Class Index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classes in the Qt Netscape-Plugins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