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utral 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ric Haines, 3D/Eye Inc, 1050 Craft Road, Ithaca, NY  14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erich@ey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 #1, 10/3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, as of 5/22/90 - added information on hither, 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, 12/17/90 - minor inform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, 11/2/92 - more minor inform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FF (Neutral File Format) is designed as a minimal sce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 language was designed in order to test various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efficiency schemes.  It is meant to describe the ge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rface characteristics of objects, the placement of ligh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rustum for the eye.  Some additional information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etic reasons (such as the color of the objects, which is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esting the efficiency of rendering algorith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 could include:  circle and torus objects, splin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imming curves, directional lights, characteristics for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, CSG descriptions, and probably more by the time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and criticisms are all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 NFF file format is used in conjunction with the SPD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Database) software, a package designed to creat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for testing rendering schemes.  For more information about SP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Proposal for Standard Graphics Environments," IEEE Computer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vol. 7, no. 11, November 1987, pp. 3-5.  See IEEE CG&amp;A, vol.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1, January 1988, p. 18 for the correct image of the tree databa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that the sky is blue, not o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D package is available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ceton.edu [128.112.128.1]:  /pub/Graphics [note the capital "G"!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uarchive.wustl.edu [128.252.135.4]:  /graphics/graphics/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.  For those without FTP access, write to the netlib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:  research!netlib and netlib@ornl.gov are the sites.  Send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send index" for more information, or "send haines from graphic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SP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images of the databases,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dwana.ecr.mu.oz.au [128.250.70.62]:  pub/images/h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.funet.fi [128.214.6.100]:  some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ooking for a good scene description language, see Craig Kol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 software (found on weedeater).  Rayshade also has an awk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NFF to Rayshade's format.  NFF is meant for testing efficiency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has minimal support for lighting and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minimal interface, NFF is meant to act as a simpl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ogrammer to quickly write filters to move from N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format.  Presently the following entiti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perspective fru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ground col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sitional (vs. directional) light sour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rface properti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, polygonal patch, cylinder/cone, and spher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utput as lines of text.  For each entity, the first fiel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ype.  The rest of the line and possibly other lines con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entity.  Ent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"  - viewing vectors and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  -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"  - positional ligh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  - object materi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 - cone or cylinde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 - spher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 - polygon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" - polygonal patch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plained in dep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location.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om" Fx Fy F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" Ax Ay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p" Ux Uy 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gle"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ther" h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solution" xres y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%g %g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%g %g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%g %g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her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%d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the eye location in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:    a position to be at the center of the image, in XYZ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ordinates.  A.k.a. "look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:    a vector defining which direction is up, as an XYZ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: in degrees, defined as from the center of top pixel 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tom pixel row and left column to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her: distance of the hither plane (if any) from the eye. 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eded for hidden surfac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: in pixels, in x and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no assumptions are made about normalizing the data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at distance does not have to be 1).  Also, vect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be perpendicular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databases some viewing parameters are always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n is "at infi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ratio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ew entity must be defined before any objects are defin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is so that NFF files can be displayed on the fly b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A color is simply RGB with values between 0 an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" R G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%g %g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background color is set, assume RGB = {0,0,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light.  A light is defined by XYZ position.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" X Y Z [R G 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%g %g %g [%g %g %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ght entities must be defined before any objects are defin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is so that NFF files can be used by hidden surfac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s have a non-zero intensity of no particular value,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the program can determine a useful intensity as desired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/green/blue color of the light can optionall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color and shading parameters.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" red green blue Kd Ks Shine T index_of_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%g %g %g %g %g %g %g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 is in terms of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 is the diffuse component, Ks the specular, Shine is the Phong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for highlights, T is transmittance (fraction of con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ing ray).  Usually, 0 &lt;= Kd &lt;= 1 and 0 &lt;= Ks &lt;= 1,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d that Kd + Ks == 1.  Note that transmitting objects ( T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sidered to have two sides for algorithms that need these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have one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l color is used to color the objects following it until a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  all objects are considered one-sided, unless the second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ransmittance calculations (e.g. you cannot throw ou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a transparent sphere in ray trac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r cone.  A cylinder is defined as having a radius and a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two points, which also define the top and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inder.  A cone is defined similarly, the difference being that the a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se radii are different.  The apex radius is defined as being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base radius.  Note that the surface exists without endca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 or cylind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x base.y base.z base_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x.x apex.y apex.z apex_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g %g %g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g %g %g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gative value for both radii means that only the inside of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(objects are normally considered one sided, with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).  Note that the base and apex cannot be coincident for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e.  Making them coincident could be used to define endcaps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PD scenes currently make use of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.  A sphere is defined by a radius and center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" center.x center.y center.z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%g %g %g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adius is negative, then only the sphere's inside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s are normally considered one sided, with the outside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none of the SPD scenes make use of negative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.  A polygon is defined by a set of vertices.  With thes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lygon is defined to have all points coplanar.  A polygon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ide, with the order of the vertices being counterclockwis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the polygon (right-handed coordinate system).  The first two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form a non-zero convex angle, so that the normal and sid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etermined by using just the first three vertices.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" total_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1.x vert1.y vert1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tc. for total_vertices verti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%g %g %g ] &lt;-- for total_vertices ver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al patch.  A patch is defined by a set of vertices and their nor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se databases, a patch is defined to have all points copla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tch has only one side, with the order of the vertic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clockwise as you face the patch (right-handed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edges must form a non-zero convex angle, so tha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de visibility can be determined.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p" total_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1.x vert1.y vert1.z norm1.x norm1.y norm1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tc. for total_vertices verti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%g %g %g %g %g %g ] &lt;-- for total_vertices ver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" [ str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 str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a "#" character is detected, the rest of the lin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