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example Examp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&gt;Example1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n object of the class QdbtTab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hings the user of the application ca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Resize the columns (press the left mouse button on one of the di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header and drag the slider 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Resize the column so all cells hit (press the middle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divi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If a column is too narrow to contain the text of a cell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truncated using dots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If a column is too narrow to contain the text of a cell, a toolt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when you rest your mouse point on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Pressing the middle mousebutton on a cell in the first colum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you to edit the text of the cell. Notice that ce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ond column cannot be edited (This behavior can of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hanged by the application program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rg By clicking the left mouse button on a row and dragging it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s can be selected. Notice that the table starts scroll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g to a part of the table that is not yet visible.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the scroll spe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demostrates that columns and rows can be inserted an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xample1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xample1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Examp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&gt;Example2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how an application programmer can control the behaviou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le by inheriting the QdbtTabula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three modified tab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rows/cells cannot be selected by the user only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the header is removed for all thre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the ability to edit cells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rg clicking the right mouse button on a cell pops up a menu,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from the menu changes the cell that wa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rg the cell the mouse is on is tracked and its text i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tooltip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The initial size of the tables is set as small as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ing the cell'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The column of each table is resized as the main widget re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xample2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xample2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Examp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&gt;Example3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how to change the appearance of the section in the table'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rg how to enable the selection of individual cells instead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s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xample3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xample3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Exampl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&gt;Example4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ows all types of text/pixmap/cel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ows how to give cells of the non-defaul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Changes the behavior of the table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Only one cell can be selec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ells in the first column cannot be select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Double clicking on a cell will enable editing the cell'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clicking the middle mouse-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ows how to change the palette of the tabula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xample4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xample4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