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7 1999/02/16 15:12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9</w:t>
        <w:tab/>
        <w:t xml:space="preserve">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9</w:t>
        <w:tab/>
        <w:t xml:space="preserve"> 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RM95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M95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Revision: 3.7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1999/02/16 15:12:50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8 by Kristoffer H. Rose &lt;krisrose@ens-lyon.fr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ens-lyon.fr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ens-lyon.fr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  <w:tab/>
        <w:t xml:space="preserve">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</w:t>
        <w:tab/>
        <w:t>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d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object{\hbox\bgroup\object@}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>% \resetStyle@\plainxy@ \xyFN@\OBJEC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Delete this: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M95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\\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@{\do{unload}}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]]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e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