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wo library files and headers, psu120_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2p_lib, for driving the PSU120 and MX12P.  They are based (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ly) the libraries from Adimec. 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convert to Linux.  The goal has been to maint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Adimec libraries, so that any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LLs needs only to be re-compiled and link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120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llowing type substitution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  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STR     -&gt; u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-&gt; unsigned char  ("u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DLL_     -&gt;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API    -&gt;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STANCE -&gt;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-&gt;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VOID    -&gt;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, only replacing HANDLE by int is required (b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descriptor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ransmitCmd(int, TCmd*) has replaced TransmittCmd(int, TCmd*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 function and should not be called by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lling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new error code ERR_INT_COMM, which is returned when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PSU120 (flushing the serial buffer, no ACK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RemoteExecute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 call usleep at then end of TransmitCmd and ReceiveBy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delay via ter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ceivePSUMessage code from Adimec has two timeout check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 that this library does not.  The program could hang (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essly) if no data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error codes ERR_INT conflict with ERR_PSU.  Since these are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hift them to -21 to 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12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W FUNCTION PrepContextTable()!  The user con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library is not automatically initialized ---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publ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epContextT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user context structure used in this library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it at the start of your program (in the Adimec libr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automatically when the DLL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amAttention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 for PSUATTENTION.  The function checks that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nd then sends an ATT command to the PSU.  A non-negati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that the PSU120 is still responding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amVersion(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version string from the PSU120 and writes it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 The array must be large enough to hold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U_DATA_SIZE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ew private function to libr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indQIntegrationTime(TCamParame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alculating the integration time given sensor type, pixel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ut speed, read-out mode, and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mClose will now return ERR_CAM_IHND if the given comm por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olling funct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sor and pixel clock values are written back into the I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sure if this is necessary; the Adimec code doesn't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rived parameters are recalculated after reading defaults from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e consistanc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header file for mx12p_lib has been split in two: the publi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mpile to the library (mx12p_lib.h) and an inter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clarations for working with the PSU120 data (mx12p_interna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second file had been put in the middle of the C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mec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$(CFLAGS) -c -o mx12p_lib.o mx12p_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$(CFLAGS) -c -o psu120_lib.o psu120_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e your program that will use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nk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