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ppy 99! Just run this program and see for yourself:)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(Encoded File: HAPPY99.EXE))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