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sound.doc,v 1.2 1995/03/12 23:34:06 swallac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using audio on a FreeBSD 2.1 (or 2.0-current)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sys/i386/conf/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sound driver support, the controller sound code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B = SoundBlaster;  PAS = ProAudioSpectrum;  GUS =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s all 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</w:t>
        <w:tab/>
        <w:t>sn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one or more of these device entries, depending on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DSP driver - for SB, SB Pro, SB16, PAS(emulating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0      at isa? port 0x220 irq 7 drq 1 vector sb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16 DSP driver - for SB16 - requires sb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xvi0   at isa? d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16 MIDI - for SB16 - requires sb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midi0  at isa? port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AudioSpectrum PCM and Midi - for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pas0     at isa? port 0x388 irq 10 drq 6 vector pas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vis UltraSound - for GUS, GUS16, GU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gus0 at isa? port 0x220 irq 11 drq 1 vector gus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vis UltraSound 16 bit option - for GUS16 - requires gus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gusxvi0 at isa? port 0x530 irq 7 drq 3 vector ad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vis UltraSound MAX - for GUSMAX - requires gus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gusmax0 at isa? port 0x3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mss0 at isa? port 0x530 irq 10 drq 1 vector ad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amaha OPL-2/OPL-3 FM - for SB, SB Pro, SB16,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opl0     at isa? port 0x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PU-401 - for MPU-401 standal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mpu0     at isa? port 0x330 irq 6 drq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6850 UAR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uart0 at isa? port 0x330 irq 5 vector "m6850in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one or more of the following depending on what you do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compiled into your kernel.  Note:  Excluding things with EXCLUDE_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unless you really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AUDIO</w:t>
        <w:tab/>
        <w:tab/>
        <w:tab/>
        <w:t># NO digital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EQUENCER</w:t>
        <w:tab/>
        <w:tab/>
        <w:t># NO sequenc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EXCLUDE_MIDI</w:t>
        <w:tab/>
        <w:tab/>
        <w:tab/>
        <w:t># NO MIDI suppor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BPRO</w:t>
        <w:tab/>
        <w:tab/>
        <w:tab/>
        <w:t># EXCLUDE SB P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B_EMULATION</w:t>
        <w:tab/>
        <w:tab/>
        <w:t># NO PAS SB emul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GUS_IODETECT</w:t>
        <w:tab/>
        <w:tab/>
        <w:t># NO GUS i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PRO_MIDI</w:t>
        <w:tab/>
        <w:tab/>
        <w:t># NO PAS 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MPU-401 driver may or may not work, and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ifiable since no one I know has one.  If you can tes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  Also note that you will have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f your soundcard is set for a non-standard address or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documentation (or verify with any provided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ve come with your card) and set the IRQ or addres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 Some systems with the OPTI chipset will require you to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_BUS_CLOCK in /sys/i386/sound/pas2_card.c.  Symptom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ear a lot of clicking and popping sounds, like a geiger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the PAS even when is not pl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:  You can configure more then one card on a single DMA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CONFLICT_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ing problems:  Since the SB16 uses the same IRQ and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rivers, some of the snd dirvers will not be prob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thinks there is a conflict.  This can be worked-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LLOW_CONFLICT_IOADDR or ALLOW_CONFLICT_IRQ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etting the ALLOW_* options will will bypass checks for ALL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when you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rdan Hubbard (jkh@freefall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even Wallace (swallace@freefall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jal Patel (smpatel@wam.umd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