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NicBase and ChessBase formats (carsten,   ch0506@hdc.hha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ar with bits and bytes, please stop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study the program code more careful than you stu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I made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values are 4 bytes word. Tha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0*256*256*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1*256*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2*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valu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ame 1, start of game 2, start of game 3,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0, byte1, byte2 are flags. They tell what information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lease study the procedure parse_nic_gamehead in ch_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3 contains the number of half-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half-moves is greater than 127 there is 7 bits ext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a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title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_title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opening information is quite complicated and it took 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to par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two letters each represented by 5 bits(0-3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neccessary to add 64 to the obta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wo dummy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lag consisting of 4 bits, in order to tell the number of key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flag consisting of 2 bits(tem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pendent on the number of keycodes there are some key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2 might have the values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read no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keycode 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code is a multipl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code (0.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re is more than one keycode, the following are easy o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4 bits (0.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name, b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re represented by a string of 7-bit ASCII values (0..12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lo, b_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s are represented by a 13 bit valu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titlenumb, b_title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 are represented by a 4 bit valu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notator, source,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text format as w_name and b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value +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of parse_nic_gamehead game.numb_of_w_moves, game.cb_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.cb_source is calculated in order to prepar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Base to Ches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not sharing bytes with the gamehead, and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rease the bitn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ule in NicBase, is that, at first, a piecenumb (0..15)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movenumb is selected. E.g., e2e4 is represented as 12-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 is the 12th(13th) piece when you are counting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a1, Nb1, Ng1, Ra1, Rh1, Bc1, Bf1, Ke1, Pa2,Pb2,Pc2,Pd2,Pe2,Pf2,Pg2,P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    2    3    4    5    6    7    8   9 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NicBase is scanning the boar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all Queens, a1,b1,c1,d1,e1,,,,,a2,b2,c2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 all Kni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 all 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 all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 all Pawn,  a2,b2,c2,d2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NicBase is only interested in the pieces of the play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en_nic_moves in ch_chess for more information about the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only were 8 white pieces on the board, there w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s in order to select a piece. After the piece has been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gal_moves is calculated, and there is not used any mo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bsolutely necessary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egal move  =&gt; 0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gal moves =&gt; 1 b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gal moves =&gt; 2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egal moves =&gt; 2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gal moves =&gt; 3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13 pieces on the board, NicBase still uses 4 b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numb, but piecenumb 13 is now the same as piecenumb 0, and piece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s now the same as piecenumb 1. And therefore, it is now possi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, when the movenumb is going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se_nic_moves in ch_pa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comments or annotations in the game, the first bit in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file consists of a lot of 4-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ere is no deletion tag in the Gamefile, so ChessBase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values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3   number of gam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   start of game[i] + i + 1 (0+1+1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1  start of game[i] +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file  (see parse_cb_gamehead in ch_pa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lta_year xor $3f, where delta_year is a shortint (-128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=1900+delta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unknown (often $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xor $ad (number of half moves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bit 6,7 used in CBUNCODE; bit 0-5 XOR $0f length(players-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bit 6,7 used in CBUNCODE; bit 0-5 XOR $05 length(source-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unknown (often $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unknown (often $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white_elo multiplum of 5 (XOR $df); elo:=1600 + x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black_elo multiplum of 5 (XOR $f5); elo:=1600 + x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unknown (often $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length(players-text+source-text) xor $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number of white moves XOR $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checksum, method of calculation unknow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x players-text+source-text, with no mark of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normal 8-bit ASCII, but coded by XOR-values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characters in the total string, and what nu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haracter has in the string. See ch_sxor for XOR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x the moves. Each move is represented by a byte, coded by a XO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CH_XOR. The XOR-value depends on the total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, and what number a specific mov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(see gen_cb_moves in ch_ch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ted a number (0..255) which contains all 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is scanning the board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,a2,a3,....,b1,b2,b3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ice that ChessBase is not checking whether a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, nor whether castling is allowed due to movement of the 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ny move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te has a pawn on a5, the pawn is allowed to a5xh6 e.p., if bl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d any pawns from the 7th to the 5th rank during the last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he case for a black pawn on a4. Thank God, that I did stu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sen's game when I tes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