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60010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70162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