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02080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67269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16219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88921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