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117586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95308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536639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64765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291131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20276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18912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