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3, 3 November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 2001, 2002, 2007, 2008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ttps://fsf.or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or to related matters) and contains nothing that c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in that overall subject.  (Thus, if the Doc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 textbook of mathematics, a Secondary Section may no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sher" means any person or entity that distribute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chance to provide you with an upd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eleased under this License, and replac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License in the various documents with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collection, provided that you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for verbatim copying of each of the docume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dividually under this License, provided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License into the extracted document, an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all other respects regarding verbatim copy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, or distribute it is vo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ease all violation of this License, then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 copyright holder is reinstated (a) provi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d until the copyright holder explicitly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your license, and (b) permanently, if th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notify you of the violation by some reasonable mea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s after the ces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r license from a particular copyright 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 permanently if the copyright holder notifie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by some reasonable means,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otice of violation of this License (for any work)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, and you cure the violation prior to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eipt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your rights under this section does not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f parties who have received copies or rights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If your rights have been terminated and no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, receipt of a copy of some or all of the same materi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you any righ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Free Documentation License from time to time.  Suc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ilar in spirit to the present version, but ma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 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 proxy can decide which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an be used, that proxy's public statement of accep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ermanently authorizes you to choose that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ssive Multiauthor Collaboration Site" (or "MMC Site")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server that publishes copyrightable work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minent facilities for anybody to edit those wor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iki that anybody can edit is an example of such a ser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sive Multiauthor Collaboration" (or "MMC") contained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y set of copyrightable works thus published on the MM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C-BY-SA" means the Creative Commons Attribution-Share Alik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ublished by Creative Commons Corporation, a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with a principal place of business in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as well as future copyleft versions of tha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at sam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porate" means to publish or republish a Document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s part of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MC is "eligible for relicensing" if it is licen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nd if all works that were first published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this MMC, and subsequently incorporat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into the MMC, (1) had no cover texts or invariant 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ere thus incorporated prior to November 1, 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of an MMC Site may republish an MMC contained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C-BY-SA on the same site at any time before August 1, 2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MMC is eligible for re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